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481122085"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951059762"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937987715"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494345665"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051862479"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759286337"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930916820"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859513415"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5692112"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49167849"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482907356"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02852377"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615783285"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8554958"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81310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